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6330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6330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 w:val="false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ConsPlusNormal"/>
        <w:widowControl w:val="false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 w:val="false"/>
        <w:ind w:left="4956" w:firstLine="28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Щербиновский муниципальный</w:t>
      </w:r>
    </w:p>
    <w:p>
      <w:pPr>
        <w:pStyle w:val="ConsPlusNormal"/>
        <w:widowControl w:val="false"/>
        <w:ind w:left="4956" w:firstLine="2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 Краснодарского края</w:t>
      </w:r>
    </w:p>
    <w:p>
      <w:pPr>
        <w:pStyle w:val="ConsPlusNormal"/>
        <w:widowControl w:val="false"/>
        <w:ind w:firstLine="524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 №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ой комиссии по отбору кандидатур на должност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ы муниципального образования Щербиновский муниципальн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шкевич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е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постоянной комиссии Совета муниципального образования Щербиновский муниципальный район Краснодарского края по закон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иченко  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Георг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правового отдела администрации Старощербиновского сельского поселения Щербиновского муниципального района Краснодарского края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аркова      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Общественной палаты муниципального образования Щербиновский район (по согласованию)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яжов       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Никола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Щербиновский муниципальный район Краснодарского кр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  <w:t>Щербиновский муниципальный район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>
          <w:sz w:val="28"/>
          <w:szCs w:val="28"/>
        </w:rPr>
        <w:t xml:space="preserve">Краснодарского края </w:t>
        <w:tab/>
        <w:tab/>
        <w:tab/>
        <w:tab/>
        <w:tab/>
        <w:tab/>
        <w:tab/>
        <w:tab/>
        <w:t xml:space="preserve">   А.Л. Кочерг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16.1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40:00Z</dcterms:created>
  <dc:creator>Юлия Беликова</dc:creator>
  <dc:description/>
  <cp:keywords/>
  <dc:language>en-US</dc:language>
  <cp:lastModifiedBy>Кобелева Лариса</cp:lastModifiedBy>
  <cp:lastPrinted>2020-06-17T09:00:00Z</cp:lastPrinted>
  <dcterms:modified xsi:type="dcterms:W3CDTF">2025-08-08T08:06:00Z</dcterms:modified>
  <cp:revision>63</cp:revision>
  <dc:subject/>
  <dc:title/>
</cp:coreProperties>
</file>